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48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Heading1"/>
        <w:ind w:left="1148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1"/>
        <w:ind w:left="1148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округа город Воронеж</w:t>
      </w:r>
    </w:p>
    <w:p>
      <w:pPr>
        <w:pStyle w:val="Heading1"/>
        <w:tabs>
          <w:tab w:val="clear" w:pos="708"/>
          <w:tab w:val="left" w:pos="10348" w:leader="none"/>
          <w:tab w:val="left" w:pos="10490" w:leader="none"/>
        </w:tabs>
        <w:ind w:left="1148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6.11.2022    № 117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ВОДНЫЙ ГОДОВОЙ ПЛАН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РЕМОНТОВ ИСТОЧНИКОВ ТЕПЛОВОЙ ЭНЕРГИИ И ТЕПЛОВЫХ СЕТЕЙ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ОЛОЖЕННЫХ НА ТЕРРИТОРИИ ГОРОДСКОГО ОКРУГА ГОРОД ВОРОНЕЖ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7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9514"/>
        <w:gridCol w:w="1744"/>
        <w:gridCol w:w="3575"/>
        <w:gridCol w:w="3570"/>
        <w:gridCol w:w="2628"/>
        <w:gridCol w:w="943"/>
      </w:tblGrid>
      <w:tr>
        <w:trPr>
          <w:tblHeader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/п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Объекты и наименование рабо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Срок исполн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(2023 год)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полнитель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1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МКП «Воронежтеплосеть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енинский район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тельная по ул. Краснознаменная, 151а, ремонт участка тепловой сети от ТК-73 до ж.д. по ул. Чапаева, 128, 3Д89, Д57, L=50 пог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П «Воронежтеплосеть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отельная по ул. Ворошилова, 22 (АО КБХА), ремонт участка тепловой сети от ТК-150 до ж.д. по ул. Моисеева, 15,  3Д108, Д57, L=30 пог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П «Воронежтеплосеть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дымовой трубы котельной по ул. Краснознаменная, 151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П «Воронежтеплосеть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строительных конструкций ЦТП от котельной по ул. Ворошилова, 22 (АО КБХ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П «Воронежтеплосеть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интерновский район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ельная по ул. Вольная, 50, ремонт  котла КТС-1.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П «Воронежтеплосеть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здания котельной по ул. Машиностроителей, 72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П «Воронежтеплосеть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Советский район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3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lang w:val="ru-RU"/>
              </w:rPr>
            </w:pPr>
            <w:r>
              <w:rPr>
                <w:lang w:val="ru-RU"/>
              </w:rPr>
              <w:t>Ремонт строительных конструкций здания котельной по ул. Холмистая, 26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ru-RU"/>
              </w:rPr>
            </w:pPr>
            <w:r>
              <w:rPr>
                <w:lang w:val="ru-RU"/>
              </w:rPr>
              <w:t>МКП «Воронежтеплосеть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3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lang w:val="ru-RU"/>
              </w:rPr>
              <w:t>Котельная по ул. Латненская, 3, ремонт участка тепловой сети  от ТК-29 до ж.д. по ул. Киселева, 21, 3Д89, Д57, L=75 пог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ru-RU"/>
              </w:rPr>
            </w:pPr>
            <w:r>
              <w:rPr>
                <w:lang w:val="ru-RU"/>
              </w:rPr>
              <w:t>МКП «Воронежтеплосеть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Центральный район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lang w:val="ru-RU"/>
              </w:rPr>
            </w:pPr>
            <w:r>
              <w:rPr>
                <w:lang w:val="ru-RU"/>
              </w:rPr>
              <w:t>Котельная по ул. Кольцовская, 44, ремонт котла «Универсал-5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ru-RU"/>
              </w:rPr>
            </w:pPr>
            <w:r>
              <w:rPr>
                <w:lang w:val="ru-RU"/>
              </w:rPr>
              <w:t>МКП «Воронежтеплосеть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lang w:val="ru-RU"/>
              </w:rPr>
            </w:pPr>
            <w:r>
              <w:rPr>
                <w:lang w:val="ru-RU"/>
              </w:rPr>
              <w:t>Котельная по ул. Плехановская, 18, ремонт котла «Универсал-5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ru-RU"/>
              </w:rPr>
            </w:pPr>
            <w:r>
              <w:rPr>
                <w:lang w:val="ru-RU"/>
              </w:rPr>
              <w:t>МКП «Воронежтеплосеть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1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b/>
                <w:lang w:val="ru-RU"/>
              </w:rPr>
              <w:t xml:space="preserve">Филиал ПАО «Квадра» </w:t>
            </w:r>
            <w:r>
              <w:rPr>
                <w:lang w:val="ru-RU"/>
              </w:rPr>
              <w:t>–</w:t>
            </w:r>
            <w:r>
              <w:rPr>
                <w:b/>
                <w:lang w:val="ru-RU"/>
              </w:rPr>
              <w:t xml:space="preserve"> «Воронежская генерация», производственное подразделение Тепловые сети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Эксплуатационный район № 1 (Левобережный)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lang w:val="ru-RU"/>
              </w:rPr>
            </w:pPr>
            <w:r>
              <w:rPr>
                <w:lang w:val="ru-RU"/>
              </w:rPr>
              <w:t>Ремонт участка тепловой сети от  ТК-1/4а до ТК-1/5а, L=128 пог.м, Д630 мм, L=10 пог.м, 2Д630 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  <w:r>
              <w:rPr>
                <w:lang w:val="ru-RU"/>
              </w:rPr>
              <w:t>–</w:t>
            </w:r>
            <w:r>
              <w:rPr/>
              <w:t>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lang w:val="ru-RU"/>
              </w:rPr>
            </w:pPr>
            <w:r>
              <w:rPr>
                <w:lang w:val="ru-RU"/>
              </w:rPr>
              <w:t>Ремонт участка тепловой сети от ТК-5/21 до ТК-5/22,  L=206 пог.м, 2Д426 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lang w:val="ru-RU"/>
              </w:rPr>
            </w:pPr>
            <w:r>
              <w:rPr>
                <w:lang w:val="ru-RU"/>
              </w:rPr>
              <w:t>Замена обвязки  в ТК-3/3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25"/>
              <w:jc w:val="left"/>
              <w:rPr/>
            </w:pPr>
            <w:r>
              <w:rPr>
                <w:rFonts w:eastAsia="Times New Roman"/>
                <w:b w:val="false"/>
              </w:rPr>
              <w:t>Ремонт участка тепловой сети от ТК-3/23/44 до ж.д. по пр-кту Ленинский, 45а, L=125 пог.м, 2Д108 в ППМ изоля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еконструкция  участка тепловой сети № 3 от ТК-17/3а до ТК-17/5 с увеличением диаметра трубопровода с 2Ду500 мм до 2Ду700 мм (1 этап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  <w:r>
              <w:rPr>
                <w:lang w:val="ru-RU"/>
              </w:rPr>
              <w:t>–</w:t>
            </w:r>
            <w:r>
              <w:rPr/>
              <w:t>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Замена участка надземной прокладки тепловой сети № 8 со стороны ТЭЦ-1 от опоры № 114 до ул. Новикова: 2Ду700мм, 2Ду600мм протяженностью 153,0 пог.м по каналу в ППМ изоля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  <w:r>
              <w:rPr>
                <w:lang w:val="ru-RU"/>
              </w:rPr>
              <w:t>–</w:t>
            </w:r>
            <w:r>
              <w:rPr/>
              <w:t>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Эксплуатационный район № 2 (Советский)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монт участка тепловой сети от ЦТП-22 до ТК-9/22/1, L=10 пог.м, 2Д219 мм в ППМ изоля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  <w:r>
              <w:rPr>
                <w:lang w:val="ru-RU"/>
              </w:rPr>
              <w:t>–</w:t>
            </w:r>
            <w:r>
              <w:rPr/>
              <w:t>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емонт участка тепловой сети от ТК-9/1/9 до ул. Писателя Маршака,12, L=111 пог.м, 2Д89 мм в ППМ изоля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both"/>
              <w:rPr>
                <w:lang w:val="ru-RU"/>
              </w:rPr>
            </w:pPr>
            <w:r>
              <w:rPr>
                <w:lang w:val="ru-RU"/>
              </w:rPr>
              <w:t>Ремонт участка тепловой сети от ТК-10/8/1 до 10/8/2, L=35 пог.м, 2Д159 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  <w:r>
              <w:rPr>
                <w:lang w:val="ru-RU"/>
              </w:rPr>
              <w:t>–</w:t>
            </w:r>
            <w:r>
              <w:rPr/>
              <w:t>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both"/>
              <w:rPr/>
            </w:pPr>
            <w:r>
              <w:rPr>
                <w:lang w:val="ru-RU"/>
              </w:rPr>
              <w:t>Реконструкция участка тепловой сети № 9 с увеличением диаметра трубопровода с 2Ду400мм до 2Ду500мм (от ТК-9/6 до ТК-9/12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Эксплуатационный район № 3 (Коминтерновский)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монт участка тепловой сети от ТК-12/19/2 до ТК-12/19/3, L=64 пог.м, 4Д219 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  <w:r>
              <w:rPr>
                <w:lang w:val="ru-RU"/>
              </w:rPr>
              <w:t>–</w:t>
            </w:r>
            <w:r>
              <w:rPr/>
              <w:t>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монт участка тепловой сети от ТК-6/4/65 до ТК-6/4/65б, L=160 пог. м, 2Д108 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  <w:r>
              <w:rPr>
                <w:lang w:val="ru-RU"/>
              </w:rPr>
              <w:t>–</w:t>
            </w:r>
            <w:r>
              <w:rPr/>
              <w:t>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монт участка тепловой сети ШО в сторону ТК-14/1а, L=20 пог. м, Д1220 мм,  L=20 пог.м, Д1020 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  <w:r>
              <w:rPr>
                <w:lang w:val="ru-RU"/>
              </w:rPr>
              <w:t>–</w:t>
            </w:r>
            <w:r>
              <w:rPr/>
              <w:t>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еконструкция участка тепловой сети № 6 от ТК-14/4 до ТК-6/11 с увеличением диаметра трубопровода с 2Ду400 мм до 2Ду500 мм (Воронежские тепловые сети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  <w:r>
              <w:rPr>
                <w:lang w:val="ru-RU"/>
              </w:rPr>
              <w:t>–</w:t>
            </w:r>
            <w:r>
              <w:rPr/>
              <w:t>31.</w:t>
            </w:r>
            <w:r>
              <w:rPr>
                <w:lang w:val="ru-RU"/>
              </w:rPr>
              <w:t>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еконструкция участка тепловой сети № 6 от ТК-6/4/19 до ТК-6/4/47 с увеличением диаметра трубопровода с 2Ду300 мм до 2Ду400 мм (Воронежские тепловые сети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  <w:r>
              <w:rPr>
                <w:lang w:val="ru-RU"/>
              </w:rPr>
              <w:t>–</w:t>
            </w:r>
            <w:r>
              <w:rPr/>
              <w:t>31.</w:t>
            </w:r>
            <w:r>
              <w:rPr>
                <w:lang w:val="ru-RU"/>
              </w:rPr>
              <w:t>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Эксплуатационный район № 4 (Центральный, Ленинский)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емонт тепловой сети от ТК 4/15 до ж.д. по ул. 20-летия Октября, 42,  L=24 пог.м, 2Д89 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  <w:r>
              <w:rPr>
                <w:lang w:val="ru-RU"/>
              </w:rPr>
              <w:t>–</w:t>
            </w:r>
            <w:r>
              <w:rPr/>
              <w:t>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тепловой сети от ТК-4/21 до ТК 4/3/1, L=92 пог.м, 2Д219 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  <w:r>
              <w:rPr>
                <w:lang w:val="ru-RU"/>
              </w:rPr>
              <w:t>–</w:t>
            </w:r>
            <w:r>
              <w:rPr/>
              <w:t>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тепловой сети от ТК-7/5/8-1 до ТК-7/5/8/-2, L=26 пог.м, 2Д325 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  <w:r>
              <w:rPr>
                <w:lang w:val="ru-RU"/>
              </w:rPr>
              <w:t>–</w:t>
            </w:r>
            <w:r>
              <w:rPr/>
              <w:t>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монт участка тепловой сети от ТК 7/2/20 до ТК 7/2/20а, L=40 пог.м, 2Д219 мм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  <w:r>
              <w:rPr>
                <w:lang w:val="ru-RU"/>
              </w:rPr>
              <w:t>–</w:t>
            </w:r>
            <w:r>
              <w:rPr/>
              <w:t>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монт участка тепловой сети  № 11 от опуска до ТК-11/1а, L=44 пог.м, 2Д426 мм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  <w:r>
              <w:rPr>
                <w:lang w:val="ru-RU"/>
              </w:rPr>
              <w:t>–</w:t>
            </w:r>
            <w:r>
              <w:rPr/>
              <w:t>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Реконструкция участка тепловой сети  № 4 от ТК-4/21а до ТК-4/23 с увеличением диаметра трубопровода с 2Ду400 мм до 2Ду600 мм (Воронежские тепловые сети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  <w:r>
              <w:rPr>
                <w:lang w:val="ru-RU"/>
              </w:rPr>
              <w:t>–</w:t>
            </w:r>
            <w:r>
              <w:rPr/>
              <w:t>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Филиал ПАО «Квадра» – «Воронежская генерация», производственное подразделение Городские тепловые сети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ский эксплуатационный район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ельная по ул. Любы Шевцовой, 30к, распределительная тепловая сеть, участок от ТК-8 до ТК-9а у ж.д. по ул. Магнитогорская, 17, 2Д108, L=360 пог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  <w:r>
              <w:rPr>
                <w:lang w:val="ru-RU"/>
              </w:rPr>
              <w:t>–</w:t>
            </w:r>
            <w:r>
              <w:rPr/>
              <w:t>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ельная по ул. Любы  Шевцовой, 30к, магистральная тепловая сеть, участок от ТК-4 в сторону ТК-3 у ж.д. по ул. Краснозвездная, 2, 2Д530, L=245пог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  <w:r>
              <w:rPr>
                <w:lang w:val="ru-RU"/>
              </w:rPr>
              <w:t>–</w:t>
            </w:r>
            <w:r>
              <w:rPr/>
              <w:t>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интерновский эксплуатационный район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отельная по пер. Ботанический, 45к, внутриквартальная тепловая сеть, участок от ТК-15 до ТК-16 в районе ул. Хользунова, 27, 2Д108Д89Д57, L=45 пог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  <w:r>
              <w:rPr>
                <w:lang w:val="ru-RU"/>
              </w:rPr>
              <w:t>–</w:t>
            </w:r>
            <w:r>
              <w:rPr/>
              <w:t>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lang w:val="ru-RU"/>
              </w:rPr>
              <w:t xml:space="preserve">Котельная по пер. Ботанический, 45к, распределительная тепловая сеть, участок от ЦТП-110 до ж.д.по  ул. </w:t>
            </w:r>
            <w:r>
              <w:rPr/>
              <w:t>Шишкова, 69, 2Д219, L=44 пог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Железнодорожный эксплуатационный район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lang w:val="ru-RU"/>
              </w:rPr>
              <w:t>Котельная по пр-кту Ленинский, 162к, магистральная тепловая сеть, участок от ТК-15 до угла поворота у ж.д.  по пр-кту Ленинский, 156б (строительство смотровой камеры УТ-1), 2Д426, L=90 пог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lang w:val="ru-RU"/>
              </w:rPr>
              <w:t>Котельная пр-кту Ленинский., 162к, магистральная тепловая сеть, участок от ТК-3 до ТК-4 у ж.д. по пр-кту Ленинский, 160, 2Д530, L=50пог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lang w:val="ru-RU"/>
              </w:rPr>
              <w:t>Котельная по ул. Богдана Хмельницкого, 79, магистральная тепловая сеть, участок от ТК-12 до ТК-13 у ж.д. по ул. Богдана Хмельницкого, 54Б, 2Д426 2Д89, L=100 пог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lang w:val="ru-RU"/>
              </w:rPr>
              <w:t>Котельная по ул. Богдана Хмельницкого, 79, магистральная тепловая сеть, участок от ТК-6 до ТК-7 у ж.д. по ул. Богдана Хмельницкого, 64, 2Д426, L=60 пог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3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lang w:val="ru-RU"/>
              </w:rPr>
              <w:t xml:space="preserve">Котельная по ул. Богдана Хмельницкого, 79, магистральная тепловая сеть, участок от ТК-41 до ТК-40 у ж.д. по ул. Богдана Хмельницкого, 19А, 2Д219, </w:t>
            </w:r>
            <w:r>
              <w:rPr/>
              <w:t>L</w:t>
            </w:r>
            <w:r>
              <w:rPr>
                <w:lang w:val="ru-RU"/>
              </w:rPr>
              <w:t>=70 пог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евобережный эксплуатационный район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отельная по ул. Глинки, 9к, распределительная т/сеть, участок  от ЦТП по ул. Глинки, 9ц до ТК-16 у ж.д. по ул. Дубянского, 12, 2Д219Д159Д108, L=97пог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-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Центральный эксплуатационный район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отельная по ул. 3 Интернационала, 2к,  внутриквартальная тепловая сеть, участок от ТК-13 до ТК-14 у ж.д. по ул. Средне-Московская, 92, 2Д159, L=145 пог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  <w:r>
              <w:rPr>
                <w:lang w:val="ru-RU"/>
              </w:rPr>
              <w:t>–</w:t>
            </w:r>
            <w:r>
              <w:rPr/>
              <w:t>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Ленинский эксплуатационный район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ельная по ул. Никитинская, 36к, внутриквартальная тепловая сеть, участок от ТК-9 до ТК-11 у ж.д. по ул. Никитинская, 31, 2Д159, L=180 пог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-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ельная по ул. Никитинская, 36к, внутриквартальная тепловая сеть, участок от УТ-3 до УТ-3а у ж.д. по ул. Никитинская, 49, 2Д219, L=77 пог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-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ельная по ул. Никитинская, 36к, внутриквартальная тепловая сеть, участок от УТ-3а до УТ-1' в районе ул. 9 Января, 47в, 2Д159, L=50 пог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-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тельная по ул. Ипподромная, 18к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jc w:val="left"/>
              <w:rPr>
                <w:sz w:val="24"/>
                <w:szCs w:val="24"/>
              </w:rPr>
            </w:pPr>
            <w:r>
              <w:rPr>
                <w:rStyle w:val="Bodytext285ptNotBold"/>
                <w:b/>
                <w:bCs w:val="false"/>
                <w:sz w:val="24"/>
                <w:szCs w:val="24"/>
              </w:rPr>
              <w:t>Текущий ремонт насосного оборудования котельной (проверка муфты, подшипников и секций насоса, осмотр и проверка всех деталей, опробование насос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котлового оборудования котельной (осмотр и выявление неплотностей и присосов; проверка состояния поверхности нагрева, кладки, газоходов, гарнитуры и арматуры котла; отсоединение котла заглушками; гидравлическое испытание котла;  осмотр экранных, конвективных, перепускных и соединительных труб; очистка наружных поверхностей нагрева от сажи, золового уноса и шлачного наплыва; проверка труб на коррозионный и абразивный износ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теплообменное оборудования  котельной (разболчивание крышек; выемка тпластин и осмотр всех деталей; замена дефектных элементов, сборка теплообменника. Гидравлическое испытание теплообменника после ремонта и устранение неплотностей во фланцевых соединениях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газового оборудования  котельной (для задвижек и кранов: проверка исправности запорных органов, замена смазки, перенабивка сальников, сборка, проверка на герметичность; регуляторы давления: снятие крышки и мембраны, проверка и очистка внутренних полостей; проверка запорных поверхностей седел и клапанов, смазка трущихся поверхностей деталей рычажной передачи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контрольно-измерительных приборов и автоматики котельной (вскрытие и очистка прибора, частичная разборка подвижной системы, исправление или замена поврежденных стрелок, пружин, трубок, контактов, винтов, держателей диафрагмы, рычагов пара, а также других неисправных деталей; проверка качества изоляции и состояния цепей прибора, установки и состояния кранов; регулировка подвижной системы прибора по основным точкам с ремонтом и установкой дополнительного сопротивления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запорно-регулирующей арматуры котельной (вскрытие и очистка, частичная разборка подвижной системы, исправление или замена поврежденных элементов; замена непригодных к ремонту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здания котельной (заделка и расшивка стыков, швов, трещин, восстановление отдельных мест облицовки стен со стороны подвальных помещений, цоколей; замена отдельных участков отмостки по периметру здания; ремонт (частичная замена) участков кровель, покрытий кровель, включая узлы примыкания к вертикальным поверхностям; замена или ремонт отдельных участков пол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химводоподготовки котельной (осмотр и выявление неплотностей; разбор; гидравлическое испытание котла; очистка внутренней поверхности от налет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электрооборудования котельной (вскрытие и очистка прибора, частичная разборка подвижной системы; проверка качества изоляции и состояния цепей прибор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тепловых сетей от котельной (замена отдельных участков трубопроводов; гидравлические испытания на прочность и частичная окраск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тельная по пр-кту Труда, 12к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насосного оборудования котельной (проверка муфты, подшипников и секций насоса, осмотр и проверка всех деталей; опробование насос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котлового оборудования котельной (осмотр и выявление неплотностей и присосов; проверка состояния поверхности нагрева, кладки, газоходов, гарнитуры и арматуры котла; отсоединение котла заглушками; гидравлическое испытание котла; осмотр экранных, конвективных, перепускных и соединительных труб; очистка наружных поверхностей нагрева от сажи, золового уноса и шлачного наплыва; проверка труб на коррозионный и абразивный износ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теплообменного оборудования котельной (разболчивание крышек; выемка пластин и осмотр всех деталей; замена дефектных элементов; сборка теплообменника; гидравлическое испытание теплообменника после ремонта и устранение неплотностей во фланцевых соединениях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газового оборудования  котельной (для задвижек и кранов: Ппроверка исправности запорных органов, замена смазки, перенабивка сальников; сборка, проверка на герметичность; регуляторы давления: снятие крышки и мембраны, проверка и очистка внутренних полостей; проверка запорных поверхностей седел и клапанов, смазка трущихся поверхностей деталей рычажной передачи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контрольно-измерительных приборов и автоматики котельной   (вскрытие и очистка прибора, частичная разборка подвижной системы, исправление или замена поврежденных стрелок, пружин, трубок, контактов, винтов, держателей диафрагмы, рычагов пара, а также других неисправных деталей; проверка качества изоляции и состояния цепей прибора, установки и состояния кранов; регулировка подвижной системы прибора по основным точкам с ремонтом и установкой дополнительного сопротивлени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запорно-регулирующей арматуры котельной (вскрытие и очистка, частичная разборка подвижной системы, исправление или замена поврежденных элементов; замена непригодных к ремонту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здания котельной (заделка и расшивка стыков, швов, трещин, восстановление отдельных мест облицовки стен со стороны подвальных помещений, цоколей; замена отдельных участков отмостки по периметру здания; ремонт (частичная замена) участков кровли, покрытий кровли, включая узлы примыкания к вертикальным поверхностям; замена или ремонт отдельных участков пол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Текущий ремонт химводоподготовки котельной (осмотр и выявление неплотностей; разбор; гидравлическое испытание котла; очистка внутренней поверхности от налета)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электрооборудования котельной (вскрытие и очистка прибора, частичная разборка подвижной системы; проверка качества изоляции и состояния цепей прибор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тепловых сетей от котельной   (замена отдельных участков трубопроводов; гидравлические испытания на прочность и частичная окраск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тельная по ул. Ломоносова, 114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насосного оборудования котельной  (проверка муфты, подшипников и секций насоса, осмотр и проверка всех деталей; опробование насос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котлового оборудования котельной (осмотр и выявление неплотностей и присосов; проверка состояния поверхности нагрева, кладки, газоходов, гарнитуры и арматуры котла; отсоединение котла заглушками; гидравлическое испытание котла; осмотр экранных, конвективных, перепускных и соединительных труб; очистка наружных поверхностей нагрева от сажи, золового уноса и шлачного наплыва; проверка труб на коррозионный и абразивный износ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теплообменного оборудования  котельной (разболчивание крышек; выемка пластин и осмотр всех деталей; замена дефектных элементов; сборка теплообменника; гидравлическое испытание теплообменника после ремонта и устранение неплотностей во фланцевых соединениях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газового оборудования котельной (для задвижек и кранов: проверка исправности запорных органов, замена смазки, перенабивка сальников; сборка, проверка на герметичность; регуляторы давления: снятие крышки и мембраны, проверка и очистка внутренних полостей; проверка запорных поверхностей седел и клапанов, смазка трущихся поверхностей деталей рычажной передачи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контрольно-измерительных приборов и автоматики котельной  (вскрытие и очистка прибора, частичная разборка подвижной системы, исправление или замена поврежденных стрелок, пружин, трубок, контактов, винтов, держателей диафрагмы, рычагов пара, а также других неисправных деталей; проверка качества изоляции и состояния цепей прибора, установки и состояния кранов; регулировка подвижной системы прибора по основным точкам с ремонтом и установкой дополнительного сопротивлени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запорно-регулирующей арматуры котельной (вскрытие и очистка, частичная разборка подвижной системы, исправление или замена поврежденных элементов; замена непригодных к ремонту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здания котельной (заделка и расшивка стыков, швов, трещин, восстановление отдельных мест облицовки стен со стороны подвальных помещений, цоколей; замена отдельных участков отмостки по периметру здания; ремонт (частичная замена) участков кровель, покрытий кровель, включая узлы примыкания к вертикальным поверхностям; замена или ремонт отдельных участков пол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химводоподготовки котельной (осмотр и выявление неплотностей; разбор; гидравлическое испытание котла; очистка внутренней поверхности от налет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электрооборудования котельной (Вскрытие и очистка прибора, частичная разборка подвижной системы; проверка качества изоляции и состояния цепей прибор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тепловых сетей от котельной (замена отдельных участков трубопроводов; гидравлические испытания на прочность и частичная окраск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тельная по ул. Иркутская, 5к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насосного оборудования котельной (проверка муфты, подшипников и секций насоса, осмотр и проверка всех деталей; опробование насос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котлового оборудования котельной  (осмотр и выявление неплотностей и присосов; проверка состояния поверхности нагрева, кладки, газоходов, гарнитуры и арматуры котла; отсоединение котла заглушками; гидравлическое испытание котла; осмотр экранных, конвективных, перепускных и соединительных труб; очистка наружных поверхностей нагрева от сажи, золового уноса и шлачного наплыва; проверка труб на коррозионный и абразивный износ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теплообменного оборудования  котельной (разболчивание крышек; выемка пластин и осмотр всех деталей; замена дефектных элементов; сборка теплообменника; гидравлическое испытание теплообменника после ремонта и устранение неплотностей во фланцевых соединениях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газового оборудования котельной (для задвижек и кранов: проверка исправности запорных органов, замена смазки, перенабивка сальников; сборка, проверка на герметичность; регуляторы давления: снятие крышки и мембраны, проверка и очистка внутренних полостей; проверка запорных поверхностей седел и клапанов, смазка трущихся поверхностей деталей рычажной передачи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контрольно-измерительных приборов и автоматики котельной (вскрытие и очистка прибора, частичная разборка подвижной системы, исправление или замена поврежденных стрелок, пружин, трубок, контактов, винтов, держателей диафрагмы, рычагов пара, а также других неисправных деталей; проверка качества изоляции и состояния цепей прибора, установки и состояния кранов; регулировка подвижной системы прибора по основным точкам с ремонтом и установкой дополнительного сопротивлени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запорно-регулирующей арматуры котельной (вскрытие и очистка, частичная разборка подвижной системы, исправление или замена поврежденных элементов; Замена непригодных к ремонту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Текущий ремонт здания котельной (заделка и расшивка стыков, швов, трещин, восстановление отдельных мест облицовки стен со стороны подвальных помещений, цоколей; замена отдельных участков отмостки по периметру здания; ремонт (частичная замена) участков кровель, покрытий кровель, включая узлы примыкания к вертикальным поверхностям; замена или ремонт отдельных участков пола)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химводоподготовки котельной (осмотр и выявление неплотностей; разбор. Гидравлическое испытание котла; о</w:t>
            </w:r>
            <w:r>
              <w:rPr>
                <w:color w:val="000000"/>
              </w:rPr>
              <w:t>чистка внутрен</w:t>
            </w:r>
            <w:r>
              <w:rPr>
                <w:color w:val="000000"/>
                <w:lang w:val="ru-RU"/>
              </w:rPr>
              <w:t>ей</w:t>
            </w:r>
            <w:r>
              <w:rPr>
                <w:color w:val="000000"/>
              </w:rPr>
              <w:t xml:space="preserve"> поверхност</w:t>
            </w:r>
            <w:r>
              <w:rPr>
                <w:color w:val="000000"/>
                <w:lang w:val="ru-RU"/>
              </w:rPr>
              <w:t>и</w:t>
            </w:r>
            <w:r>
              <w:rPr>
                <w:color w:val="000000"/>
              </w:rPr>
              <w:t xml:space="preserve"> от налет</w:t>
            </w:r>
            <w:r>
              <w:rPr>
                <w:color w:val="000000"/>
                <w:lang w:val="ru-RU"/>
              </w:rPr>
              <w:t xml:space="preserve">а)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электрооборудования котельной (вскрытие и очистка прибора, частичная разборка подвижной системы; проверка качества изоляции и состояния цепей прибор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тепловых сетей от котельной (замена отдельных участков трубопроводов; гидравлические испытания на прочность и частичная окраск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тельная по ул. Независимости, 55п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насосного оборудования котельной  (проверка муфты, подшипников и секций насоса, осмотр и проверка всех деталей; опробование насос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котлового оборудования котельной  (осмотр и выявление неплотностей и присосов; проверка состояния поверхности нагрева, кладки, газоходов, гарнитуры и арматуры котла; отсоединение котла заглушками; гидравлическое испытание котла; осмотр экранных, конвективных, перепускных и соединительных труб; очистка наружных поверхностей нагрева от сажи, золового уноса и шлачного наплыва; проверка труб на коррозионный и абразивный износ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теплообменное оборудования  котельной (разболчивание крышек; выемка  пластин и осмотр всех деталей; замена дефектных элементов; сборка теплообменника; гидравлическое испытание теплообменника после ремонта и устранение неплотностей во фланцевых соединениях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газового оборудования котельной (для задвижек и кранов: проверка исправности запорных органов, замена смазки, перенабивка сальников; сборка, проверка на герметичность; регуляторы давления: снятие крышки и мембраны, проверка и очистка внутренних полостей; проверка запорных поверхностей седел и клапанов, смазка трущихся поверхностей деталей рычажной передачи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5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контрольно-измерительных приборов и автоматики котельной (вскрытие и очистка прибора, частичная разборка подвижной системы, исправление или замена поврежденных стрелок, пружин, трубок, контактов, винтов, держателей диафрагмы, рычагов пара, а также других неисправных деталей; проверка качества изоляции и состояния цепей прибора, установки и состояния кранов; регулировка подвижной системы прибора по основным точкам с ремонтом и установкой дополнительного сопротивлени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5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запорно-регулирующей арматуры котельной (вскрытие и очистка, частичная разборка подвижной системы, исправление или замена поврежденных элементов; замена непригодных к ремонту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5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здания котельной (заделка и расшивка стыков, швов, трещин, восстановление отдельных мест облицовки стен со стороны подвальных помещений, цоколей; замена отдельных участков отмостки по периметру здания; ремонт (частичная замена) участков кровель, покрытий кровель, включая узлы примыкания к вертикальным поверхностям; замена или ремонт отдельных участков пол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5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Текущий ремонт химводоподготовки котельной (осмотр и выявление неплотностей; разбор; гидравлическое испытание котла; очистка внутренней поверхности от налета)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5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электрооборудования котельной (Вскрытие и очистка прибора, частичная разборка подвижной системы. Проверка качества изоляции и состояния цепей прибор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тельная по пер. Здоровья, 88а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насосного оборудования котельной  (проверка муфты, подшипников и секций насоса, осмотр и проверка всех деталей; опробование насос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котлового оборудования котельной (осмотр и выявление неплотностей и присосов; проверка состояния поверхности нагрева, кладки, газоходов, гарнитуры и арматуры котла; отсоединение котла заглушками; гидравлическое испытание котла; осмотр экранных, конвективных, перепускных и соединительных труб; очистка наружных поверхностей нагрева от сажи, золового уноса и шлачного наплыва; проверка труб на коррозионный и абразивный износ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теплообменное оборудования  котельной (разболчивание крышек; выемка  пластин и осмотр всех деталей; замена дефектных элементов; сборка теплообменника; гидравлическое испытание теплообменника после ремонта и устранение неплотностей во фланцевых соединениях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газового оборудования  котельной (для задвижек и кранов: проверка исправности запорных органов, замена смазки, перенабивка сальников; сборка, проверка на герметичность; регуляторы давления: снятие крышки и мембраны, проверка и очистка внутренних полостей; проверка запорных поверхностей седел и клапанов, смазка трущихся поверхностей деталей рычажной передачи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контрольно-измерительных приборов и автоматики котельной (вскрытие и очистка прибора, частичная разборка подвижной системы, исправление или замена поврежденных стрелок, пружин, трубок, контактов, винтов, держателей диафрагмы, рычагов пара, а также других неисправных деталей; проверка качества изоляции и состояния цепей прибора, установки и состояния кранов;  регулировка подвижной системы прибора по основным точкам с ремонтом и установкой дополнительного сопротивлени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запорно-регулирующей арматуры котельной (вскрытие и очистка, частичная разборка подвижной системы, исправление или замена поврежденных элементов; замена непригодных к ремонту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здания котельной (заделка и расшивка стыков, швов, трещин, восстановление отдельных мест облицовки стен со стороны подвальных помещений, цоколей; замена отдельных участков отмостки по периметру здания; ремонт (частичная замена) участков кровель, покрытий кровель, включая узлы примыкания к вертикальным поверхностям; замена или ремонт отдельных участков пол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ущий ремонт химводоподготовки котельной (осмотр и выявление неплотностей; разбор; гидравлическое испытание котла; очистка внутренней поверхности от налет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Текущий ремонт электрооборудования котельной (вскрытие и очистка прибора, частичная разборка подвижной системы; проверка качества изоляции и состояния цепей прибор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Тепловые коммуникации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Текущий ремонт сетевого насоса ЦН 400-105 № 1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вые коммуникации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Текущий ремонт сетевого насоса ЦН 400-105 № 2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Тепловые коммуникации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Текущий ремонт сетевого насоса ЦН 400-105 № 3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Тепловые коммуникации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Текущий ремонт вентиляторной установки Н18/630.2/2</w:t>
            </w:r>
            <w:r>
              <w:rPr>
                <w:lang w:val="en-US"/>
              </w:rPr>
              <w:t>KL</w:t>
            </w:r>
            <w:r>
              <w:rPr>
                <w:lang w:val="ru-RU"/>
              </w:rPr>
              <w:t>, котла КВГМ-23, 26-150(П), рег. 7365, зав.№ 3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Тепловые коммуникации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Текущий ремонт вентиляторной установки Н18/630.2/2</w:t>
            </w:r>
            <w:r>
              <w:rPr>
                <w:lang w:val="en-US"/>
              </w:rPr>
              <w:t>KL</w:t>
            </w:r>
            <w:r>
              <w:rPr>
                <w:lang w:val="ru-RU"/>
              </w:rPr>
              <w:t>, котла КВГМ-23, 26-150(П), рег. 7364, зав.№ 3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Тепловые коммуникации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мена участка подпиточного трубопровода тепловой сети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Тепловые коммуникации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Чистка бункера мокрого хранения соли № 2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Тепловые коммуникации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Чистка фильтра-грязевика обратного трубопровода тепловой сети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Тепловые коммуникации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мена участка трубопровода ХВО по ул. Латненская, 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Тепловые коммуникации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АО КБХА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отельная по ул. Ворошилова, 22, ремонт участка тепловой сети от ТК-37 до ТК-93а в районе ж.д. по ул. Колесниченко, 65а, Д300 мм,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=100 пог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О КБХА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отельная по ул. Ворошилова, 22, ремонт участка тепловой сети от ТК-127 до ТК-145 в районе ж.д. по ул.Моисеева, 47, Д150 мм,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=87 пог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О КБХА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отельная по ул. Ворошилова, 22, ремонт участка тепловой сети от ТК-87 до ТК-98б в районе ж.д. по ул. Космонавтов, 22, Д150 мм,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 xml:space="preserve">=47 пог.м, Д125 мм,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 xml:space="preserve">=14 пог.м, Д100,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 xml:space="preserve">=70 пог.м,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=80 пог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О КБХА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отельная по ул. Ворошилова, 22, ремонт участка тепловой сети от ТК-70 до ТК-71 в районе ж.д. по ул. Ворошилова, 20, Д150 мм,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=120 пог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О КБХА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котельного оборудования котельной по ул. Ворошилова, 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О КБХА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котлов ПТВМ-50 котельной по ул. Ворошилова, 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О КБХА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Теплодар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Текущий ремонт котлоагрегатов № 2, № 3, № 4, № 5 котельной по ул. 121 стрелковой дивизии, 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дар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ущий ремонт газового оборудования котельной по ул. 121 стрелковой дивизии, 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дар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ущий ремонт электрооборудования котельной по ул. 121 стрелковой дивизии, 11 и ЦТ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дар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ущий ремонт теплоподогревателя горячего водоснабжения котельн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ул. 121 стрелковой дивизии, 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дар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ущий ремонт насосного оборудования системы горячего водоснабжения котельн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ул. 121 стрелковой дивизии, 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дар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ущий ремонт оборудования химводоподготовки котельн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ул. 121 стрелковой дивизии, 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дар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на запорной арматуры систем отопления и горячего водоснабжения в ЦТП и тепловых камерах от котельной по ул. 121 стрелковой дивизии, 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дар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КИПиА котельной по ул. 121 стрелковой дивизии, 11, систем отопления и горячего водоснаб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дар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Жилищник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становка станции химводоочистки  в котельной по ул. Димитрова, 13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Жилищник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смотр, ремонт обмуровки, футеровки  котлов в котельной по ул. Димитрова, 13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Жилищник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смотр, ревизия, технический осмотр дутьевых вентиляторов в котельной по                              ул. Димитрова, 13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Жилищник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смотр, ремонт, ревизия и ТО, смазка, балансировка дымососов в котельной по                           ул. Димитрова, 13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Жилищник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монт, ревизия запорно-регулирующей арматуры котлов в котельной по ул. Димитрова, 13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Жилищник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мывка, прочистка, ревизия экономайзеров в котельной по ул. Димитрова, 13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Жилищник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идравлические испытания водоподогревателей в котельной по ул. Димитрова, 13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Жилищник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Энерговид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монт системы горячего водоснабжения (замена спускников и резьб в ТК-4 в сторону ж.д. по ул. Электровозная, 8, монтаж секущих затворов в ТК-5 в сторону ТК-6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Энерговид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верка приборов учета и контрольно-измерительных приборов и автоматики в котельной по ул. Планетная, 2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Энерговид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монт и подготовка к поверке газосигнализаторов в котельной по ул. Планетная, 2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Энерговид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изводство электроизмерительных работ в котельной по ул. Планетная, 2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Энерговид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визия и ремонт запорной и дренажной арматуры котлов К-1, К-2, К-3, К-4, ревизия щитков контрольно-измерительных приборов и автоматики в котельной по ул. Планетная, 2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Энерговид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Текущий ремонт котла </w:t>
            </w:r>
            <w:r>
              <w:rPr>
                <w:lang w:val="en-US"/>
              </w:rPr>
              <w:t>LPPL</w:t>
            </w:r>
            <w:r>
              <w:rPr>
                <w:lang w:val="ru-RU"/>
              </w:rPr>
              <w:t>-6 К-1  с заменой 16 труб Ду60 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Энерговид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Замена магистральной тепловой сети от ТК-4 до ТК-5, 2Д250,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=80 пог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Энерговид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мена запорной арматуры в насосной на шаровые краны с редуктором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Энерговид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Текущий ремонт и промывка пластинчатого теплообменника НН № 41 с заменой пластин и уплотнител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Энерговид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онтаж резервного теплосетевого насоса с преобразователем частоты мощностью 90 кВт, производительностью 400 куб.м/ча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Энерговид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мена вводного участка трубопровода холодного водоснабжения на ЦТ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Энерговид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ТеплоЭконом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Котельная по ул. Сельская, 2к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Текущий ремонт 4 шт. водогрейных котлов, сетевых, котловых, подпиточных насос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Ремонт технологических линий: трубопроводов сетевой, котловой, подпиточной в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Тепловые сети: текущий ремонт запорной арматуры в ТК, проверка герметичности теплотрасс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Котельная по ул. Федора Тютчева, 95к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Текущий ремонт 3 шт. водогрейных котлов, сетевых, котловых, подпиточных насос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Ремонт технологических линий: трубопроводов сетевой, котловой, подпиточной в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Тепловые сети: текущий ремонт запорной арматуры в ТК, проверка герметичности теплотрасс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тельная</w:t>
            </w:r>
            <w:r>
              <w:rPr>
                <w:b/>
                <w:bCs/>
                <w:lang w:val="ru-RU"/>
              </w:rPr>
              <w:t xml:space="preserve"> по </w:t>
            </w:r>
            <w:r>
              <w:rPr>
                <w:b/>
                <w:bCs/>
              </w:rPr>
              <w:t>ул. Миронова,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39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Текущий ремонт 4 шт. водогрейных котлов, сетевых, котловых, подпиточных насос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Ремонт технологических линий: трубопроводов сетевой, котловой, подпиточной в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Тепловые сети: текущий ремонт запорной арматуры в ТК, проверка герметичности теплотрасс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Котельная по ул. Екатерины Зеленко, 22к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кущий ремонт 2 шт. водогрейных котлов, сетевых, котловых, подпиточных насос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монт технологических линий: трубопроводов сетевой, котловой, подпиточной в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Тепловые сети: текущий ремонт запорной арматуры в ТК, проверка герметичности теплотрасс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Котельная по ул. Помяловского, 40 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Текущий ремонт 2 шт. водогрейных котлов, сетевых, котловых насосов, насосов ГВ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Ремонт технологических линий: трубопроводов сетевой, котловой, подпиточной в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Котельная по пр-кту Ленинский, 221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Текущий ремонт 2 шт. водогрейных котлов, сетевых, подпиточных насосов, насосов ГВС и насосов греющего конту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Ремонт технологических линий: трубопроводов сетевой, котловой, подпиточной в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</w:rPr>
              <w:t>Котельная</w:t>
            </w:r>
            <w:r>
              <w:rPr>
                <w:b/>
                <w:bCs/>
                <w:lang w:val="ru-RU"/>
              </w:rPr>
              <w:t xml:space="preserve"> по ул. </w:t>
            </w:r>
            <w:r>
              <w:rPr>
                <w:b/>
                <w:bCs/>
              </w:rPr>
              <w:t>Рокоссовского,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45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Текущий ремонт 2 шт. водогрейных котлов, сетевых, котловых, подпиточных насос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Ремонт технологических линий: трубопроводов сетевой, котловой, подпиточной в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Котельная по ул. Сакко и Ванцетти, 82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кущий ремонт 6 шт. водогрейных котлов, сетевых, котловых, подпиточных насосов, насосов ГВ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Ремонт технологических линий: трубопроводов сетевой, котловой, подпиточной в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Котельная по ул. Витрука, 15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Текущий ремонт 2 шт. водогрейных котлов, сетевых, котловых насос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ЭлектронЭнерго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Текущий ремонт запорной арматуры водогрейных котлов, сетевых, подпиточных насосов. Текущий ремонт технологических линий: трубопроводов исходной, подпиточной, химочищенной в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ЭлектронЭнерго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Святогор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Установка вентилятора ВДН водогрейного котла КВГМ-50 № 4 в котельной по                                  ул. Урывского, 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.05</w:t>
            </w:r>
            <w:r>
              <w:rPr>
                <w:lang w:val="ru-RU"/>
              </w:rPr>
              <w:t>–</w:t>
            </w:r>
            <w:r>
              <w:rPr/>
              <w:t>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вятогор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Частичный ремонт конвективной части и котловых труб водогрейного котла КВГМ-50 № 3  в котельной по ул. Урывского, 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  <w:r>
              <w:rPr>
                <w:lang w:val="ru-RU"/>
              </w:rPr>
              <w:t>–</w:t>
            </w:r>
            <w:r>
              <w:rPr/>
              <w:t>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вятогор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на запорной арматуры и колпачков фильтров химводоочистки в котельной по                                  ул. Урывского, 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вятогор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сетевых насосов в котельной по ул. Урывского, 8Д-1250, Д-800, замена сетевого насоса Д-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вятогор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ремонт силового (резервного) трансформатора ТМЗ 1000/6/0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вятогор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монт трубопроводов в тепловом узле УТ-8 по ул. Рижская, Д300 мм,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= 3 пог. 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вятогор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мена участка тепловой сети Д400 мм,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= 12 пог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вятогор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здания ЦТП-56 по ул. Рижская, 8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вятогор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мывка и ремонт пластинчатых теплооблеменников типа Сондекс в ЦТП-58 по ул. Димитро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вятогор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тельная по ул. Тепличная, 6к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визия систем газопотребл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ТО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поверка коммерческих приборов УУ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щитов: АВР, распределительных устройств, силовых и щитов автоматики, проводки и кабельной линии, пусковой аппаратуры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изия котельного оборудова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установки ХВ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запорной арм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бвязки котловых насос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замена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итальный ремонт общекотловой автоматики с заменой шкафа общекотловой автомат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литочного покрытия по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фасадов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тельная по ул. Березовая роща, 24/1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мывка оборудования, котлов и коммуникаци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пытание оборудования котельной на плотность и прочность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контрольно-измерительных приборов и автоматических регулято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верка срабатывания общекотельной системы безопасности, СО, СН, пожар, АВР, и других парамет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монт системы ХВС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котельного оборудова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ТО газовых горелок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систем газопотребл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щитов: АВР, отопления, распределительных устройств, силовых и щитов автоматики, проводки и кабельной линии, пусковой аппар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ХВО котельно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системы пожарной сигнализации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аварийного освещ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мена запорной арм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монт трубопроводов ГВС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конструкция взрывного проем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1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конструкция взрывных клапанов на дымовых трубах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монт кровли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адресу: мкр. Жилой массив Лесная поляна-3, 4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, ремонт кот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 xml:space="preserve">Испытание оборудования котельной на плотность и прочность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 xml:space="preserve">Ревизия и замена контрольно-измерительных приборов и автоматических регулято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 xml:space="preserve">Ревизия коммерческих приборов учета МИДА, ТПТ УУГ, поверка ПРОМ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 xml:space="preserve">Ревизия котельного оборудова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 xml:space="preserve">Ревизия и ТО газовых горелок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 xml:space="preserve">Ревизия систем газопотребления котельной, ШРП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 xml:space="preserve">Ревизия щитов: АВР, распределительных устройств, силовых и щитов автоматики, проводки и кабельной линии, пусковой аппар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 xml:space="preserve">Проверка заземл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ул. Артамонова, 22в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 xml:space="preserve">Промывка оборудования, котлов и коммуникаци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 xml:space="preserve">Испытание оборудования котельной на плотность и прочность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 xml:space="preserve">Ревизия и замена контрольно-измерительных приборов и автоматических регулято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4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 xml:space="preserve">Ревизия и поверка коммерческих приборов учета газа. Комплекс измерений. Датчик температуры Мида-ДА-13п 12.05.23, Прома-ИДМ-ДД 14.07.23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 xml:space="preserve">Ревизия котельного оборудова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 xml:space="preserve">Ревизия и ТО газовых горелок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4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 xml:space="preserve">Ревизия систем газопотребления котельной, ШРП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 xml:space="preserve">Ревизия щитов: АВР, распределительных устройств, силовых и щитов автоматики, проводки и кабельной линии, пусковой аппар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4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 xml:space="preserve">Проверка заземл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4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>Замена запорной арматуры  (затворы ДУ-50 – 2 шт., замена шаровых кранов на теплообменниках Ду-15 – 8 шт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ул. Шишкова, 142/5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замена контрольно-измерительных приборов и автоматических регулято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котельно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котельного оборудова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ТО газовых горелок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мывка оборудования, котлов и коммуникаци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щитов: АВР, распределительных устройств, силовых и щитов автоматики, проводки и кабельной линии, пусковой аппар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верка заземл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коммерческих приборов учета УУ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визия привода </w:t>
            </w:r>
            <w:r>
              <w:rPr>
                <w:lang w:val="en-US"/>
              </w:rPr>
              <w:t>ESBE</w:t>
            </w:r>
            <w:r>
              <w:rPr>
                <w:lang w:val="ru-RU"/>
              </w:rPr>
              <w:t xml:space="preserve"> – 3 шт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мена кранов шаровых газовых Ду15 – 2 шт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мена кранов шаровых: Ду15 – 2 шт., Ду20 – 2 шт., Ду25 – 2 шт., Ду32 – 2 шт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у40 – 2 шт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1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установки ХВО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1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сметический ремонт помещ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1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щитов: АВР, распределительных устройств, силовых и щитов автоматики, проводки и кабельной линии, пусковой аппар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1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пытание оборудования котельной на плотность и прочность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1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на запорной арматуры: Ду-150 – 2 шт., ДУ-100 – 2 шт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Котельная по пр-кту Рабочий, 40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 замена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дымовых тру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ТО и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систем газопотребл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щитов: АВР, распределительных устройств, силовых и щитов автоматики, проводки и кабельной линии, пусковой аппар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ммерческих приборов уче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1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сметический ремонт помещения котельной, восстановление облицовки, отлив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1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ммерческих приборов учета У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1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на входной двер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</w:t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ул. Ломоносова, 114/36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 замена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поверка коммерческих приборов учета У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ТО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щитов: АВР, распределительных устройств, силовых и щитов автоматики, проводки и кабельной линии, пусковой аппар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на шаровых кранов: ДУ-40 – 2 шт., ДУ-25 – 2 шт., ДУ-20 – 2 шт., ДУ-15 – 2 шт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1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на запорной арматуры: ДУ-150 – 2 шт., ДУ-100 – 2 шт., ДУ-80 – 2 шт., ДУ-50 – 2 шт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1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установки ХВ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1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поверка коммерческих приборов учета Т/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1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Косметический ремонт помещ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пр-кту Московский, 175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 замена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коммерческих приборов учета МИДА, ТПТ УУГ. Поверка </w:t>
            </w:r>
            <w:r>
              <w:rPr>
                <w:lang w:val="en-US"/>
              </w:rPr>
              <w:t>RVG</w:t>
            </w:r>
            <w:r>
              <w:rPr>
                <w:lang w:val="ru-RU"/>
              </w:rPr>
              <w:t xml:space="preserve">, Прома, </w:t>
            </w:r>
            <w:r>
              <w:rPr>
                <w:lang w:val="en-US"/>
              </w:rPr>
              <w:t>OXT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ТО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систем газопотребления котельной, ШР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щитов: АВР, распределительных устройств, силовых и щитов автоматики, проводки и кабельной линии, пусковой аппара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ул. 25 Января, 34б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мывка оборудования, котлов и коммуникаци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пытание оборудования котельной на плотность и прочность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замена контрольно-измерительных приборов и автоматических регулято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поверка коммерческих приборов учета газ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котельного оборудова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ТО газовых горелок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систем газопотребления котельной, ШРП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щитов: АВР, распределительных устройств, силовых и щитов автоматики, проводки и кабельной линии, пусковой аппар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на теплообменника ГВС – 1 шт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ул. Тепличная, 6б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систем газопотребл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ТО газовых горелок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поверка коммерческих приборов УУ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щитов: АВР, распределительных устройств, силовых и щитов автоматики, проводки и кабельной линии, пусковой аппаратуры котельно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верка заземл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котельного оборудова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мена запорной арм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онтаж ЧП и автоматики управления насосов исходной вод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замена контрольно-измерительных приборов и автоматических регулято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мывка оборудования, котлов и коммуникаци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пытание оборудования котельной на плотность и прочность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1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наладка АСУ ТП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1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1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теплотрассы от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ул. Революции 1905 года, 80б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мывка оборудования, котлов и коммуникаци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пытание оборудования котельной на плотность и прочность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контрольно-измерительных приборов и автоматических регулято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монт/замена регулятора теплосети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котельного оборудова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ТО газовых горелок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систем газопотребл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щитов: АВР, распределительных устройств, силовых и щитов автоматики, проводки и кабельной линии, пусковой аппар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верка заземл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системы пожарной сигнализации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1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онтаж системы дренаж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1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монт насоса подпитки № 1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1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конструкция взрывных клапанов на дымовых трубах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ул. Алексеевского, 27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ромывка оборудования, котлов и коммуникаци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Испытание оборудования котельной на плотность и прочность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Ревизия и замена контрольно-измерительных приборов и автоматических регулято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поверка коммерческих приборов учета МИДА, ТПТ УУ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котельного оборудова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ТО газовых горелок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систем газопотребления котельной, ШРП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щитов: АВР, распределительных устройств, силовых и щитов автоматики, проводки и кабельной линии, пусковой аппар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верка заземл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ул. Тепличная, 8к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3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визия систем газопотребл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3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ТО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3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поверка коммерческих приборов УУ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3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щитов: АВР, распределительных устройств, силовых и щитов автоматики, проводки и кабельной линии, пусковой аппара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3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Замена запорной арм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замена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наладка АСУ Т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1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нтаж ЧП и автоматики управления на сетевых насоса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1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промывка приборов УУТ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1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ка срабатывания общекотельной системы безопасности, СО, СН, пожар, АВР, и других параметров согласно требованиям Прави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Котельная по </w:t>
            </w:r>
            <w:r>
              <w:rPr>
                <w:b/>
              </w:rPr>
              <w:t>ул. Волгоградская, 43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>Ревизия и замена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>Ревизия и поверка коммерческих приборов учета газа. Комплекс измерений. Датчик давления ПРОМА-ИДМ-ДД 13.09.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ТО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систем газопотребления котельной, ШР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щитов: АВР, распределительных устройств, силовых и щитов автоматики, проводки и кабельной линии, пусковой аппара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на насоса ГВС – 1 шт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1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мыва теплообменников – 2 шт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ул. Берег реки Дон, 29в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систем газопотребл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ТО газовых горелок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поверка коммерческих приборов УУ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щитов: АВР, распределительных устройств, силовых и щитов автоматики, проводки и кабельной линии, пусковой аппар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верка заземл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котельного оборудова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мена запорной арм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15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замена контрольно-измерительных приборов и автоматических регулято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15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мывка оборудования, котлов и коммуникаци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15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пытание оборудования котельной на плотность и прочность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наладка АСУ ТП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1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промывка приборов УУТ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1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ул. 45 стрелковой дивизии, 223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ромывка оборудования, котлов и коммуникаций котельной, ремонт котл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ытание оборудования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Ревизия и замена контрольно-измерительных приборов и автоматических регулято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ммерческих приборов учета ТПТ УУГ. Проверка ПРОМА, СПН, МИДА, ТМ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котельного оборудова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6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ТО газовых горелок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 xml:space="preserve">Ревизия систем газопотребления котельной, ШРП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6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 xml:space="preserve">Ревизия щитов: АВР, распределительных устройств, силовых и щитов автоматики, проводки и кабельной линии, пусковой аппар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6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 xml:space="preserve">Проверка заземл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о ул. Тепличная, 26ш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систем газопотребл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ТО газовых горелок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поверка коммерческих приборов УУ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щитов: АВР, распределительных устройств, силовых и щитов автоматики, проводки и кабельной линии, пусковой аппар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верка заземл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котельного оборудова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 xml:space="preserve">Замена запорной арм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 xml:space="preserve">Ремонт теплоизоляции и облицовки дымоход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 xml:space="preserve">Ревизия и замена контрольно-измерительных приборов и автоматических регулято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11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 xml:space="preserve">Испытание оборудования котельной на плотность и прочность </w:t>
            </w:r>
          </w:p>
        </w:tc>
        <w:tc>
          <w:tcPr>
            <w:tcW w:w="3570" w:type="dxa"/>
            <w:tcBorders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1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 xml:space="preserve">Ревизия и наладка АСУ ТП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7.1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 xml:space="preserve">Ревизия и промывка приборов УУТ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7.1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7.1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 xml:space="preserve">Водоотведение участк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тельная по ул. Пирогова, 41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 замена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поверка коммерческих приборов учета газ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ТО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систем газопотребления котельной, ШР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щитов: АВР, распределительных устройств, силовых и щитов автоматики, проводки и кабельной линии, пусковой аппара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дежурного освещ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1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тепловой сети от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тельная по ул. Советская, 53б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мывка оборудования, котлов и коммуникаци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пытание оборудования котельной на плотность и прочность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контрольно-измерительных приборов и автоматических регулято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Ревизия и поверка коммерческих приборов учета УУ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Ревизия котельного оборудова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ТО газовых горелок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систем газопотребления котельно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щитов: АВР, распределительных устройств, силовых и щитов автоматики, проводки и кабельной линии, пусковой аппар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верка заземл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монт котловых насосов № 2, № 4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1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Тепло-Сервис»</w:t>
            </w:r>
          </w:p>
        </w:tc>
        <w:tc>
          <w:tcPr>
            <w:tcW w:w="61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Котельная по </w:t>
            </w:r>
            <w:r>
              <w:rPr>
                <w:b/>
              </w:rPr>
              <w:t>ул. Ломоносова, 78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визия и замена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визия и поверка коммерческих приборов учета газа (счетчик газа).  Комплекс измерений. Датчик ТПТ-15-2. 31.03.23. ПРОМА-ИДМ-ДД  21.05.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визия и ТО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визия систем газопотребления котельной, ШР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Ревизия щитов: АВР, распределительных устройств, силовых и щитов автоматики, проводки и кабельной линии, пусковой аппар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ул. Олеко Дундича, 19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замена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рка срабатывания обш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замена запорной арма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изия котельного оборудова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ТО газовых горелок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визия систем газопотребл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щитов: АВР, распределительных устройств, силовых и щитов автоматики, проводки и кабельной линии, пусковой аппара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ул. Березовая роща, 54/1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замена контрольно-измерительных приборов и автоматических регулятор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ка срабатывания общекотельной системы безопасности, СО, СН, пожар, АВР, и других параметров согласно требованиям Прави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замена запорной арма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изия котельного оборудова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ТО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визия систем газопотребл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Ревизия щитов: АВР, распределительных устройств, силовых и щитов автоматики, проводки и кабельной линии, пусковой аппаратуры.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Ревизия и поверка коммерческих приборов учета МИДА, ТПТ УУ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Косметический ремонт помещения котельной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Восстановление теплоизоляции трубопровод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Замена насоса котла-теплообменника </w:t>
            </w:r>
            <w:r>
              <w:rPr>
                <w:lang w:val="en-US"/>
              </w:rPr>
              <w:t>Wilo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TOP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 40/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становка инвертора на У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ул. Березовая роща, 54/2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Ревизия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Проверка срабатывания общекотельной системой безопасности, СО, СН, пожар, АВР, и других параметров согласно требованиям Прави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Ревизия и поверка коммерческих приборов уче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Ревизия и ТО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Ревизия систем газопотребл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Ревизия щитов: АВР, отопления, распределительных устройств, силовых и щитов автоматики, проводки и кабельной линии, пусковой аппара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Ревизия и замена запорной арм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Ревизия, замена устройств отбора дав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Замена насоса ГВ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ул. Мордасовой, 9б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Ревизия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Проверка срабатывания общекотельной системой безопасности, СО, СН, пожар, АВР, и других параметров согласно требованиям Прави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Ревизия и ТО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Ревизия систем газопотребл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>
                <w:lang w:val="ru-RU"/>
              </w:rPr>
              <w:t xml:space="preserve">Ревизия щитов: АВР, отопления, распределительных устройств, силовых и щитов автоматики, проводки и кабельной линии, пусковой аппаратуры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Ревизия и замена запорной арм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поверка коммерческих приборов учета, поверка У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ул. Шишкова, 144в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замена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ТО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щитов: АВР, распределительных устройств, силовых и щитов автоматики, проводки и кабельной линии, пусковой аппара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поверка коммерческих приборов учета, УУ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/>
              <w:t>Косметический ремонт помещ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/>
              <w:t xml:space="preserve">Ревизия привода </w:t>
            </w:r>
            <w:r>
              <w:rPr>
                <w:lang w:val="en-US"/>
              </w:rPr>
              <w:t>ESBE</w:t>
            </w:r>
            <w:r>
              <w:rPr/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ш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1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/>
              <w:t>Ревизия установки ХВ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1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ли замена запорной арматуры (затворы: Ду 125 – 2 шт., Ду 100–2 шт., Ду 80–2 шт.,  Ду 50–2 шт., кран шаровый: Ду 32 – 2 шт., Ду 25 – 2 шт., Ду 20 –3 шт., Ду 15 – 4 шт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ул. Фридриха Энгельса, 5а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ромывка оборудования, котлов и коммуникаций котельно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7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Испытание оборудования котельной на плотность и прочность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7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Ревизия контрольно-измерительных приборов и автоматических регулято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7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роверка срабатывания общекотельной системо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7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/>
              <w:t>Ревизия котельного оборудования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7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Ревизия и ТО газовых горелок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7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/>
              <w:t>Ревизия систем газопотребл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7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щитов: АВР, распределительных устройств, силовых и щитов автоматики, проводки и кабельной линии, пусковой аппара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7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7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 поверка коммерческих приборов учета, поверка У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7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/>
              <w:t>Ревизия насос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ул. Шишкова, 146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8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8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 замена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8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Проверка срабатывания общекотельной системы безопасности, СО, СН, пожар, АВР, и других параметров согласно требованиям Прави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8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/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8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 ТО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8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Ревизия щитов: АВР, распределительных устройств, силовых и щитов автоматики, проводки и кабельной линии, пусковой аппаратуры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8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8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поверка коммерческих приборов учета, УУ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8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/>
              <w:t>Косметический ремонт помещ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8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/>
              <w:t xml:space="preserve">Ревизия привода </w:t>
            </w:r>
            <w:r>
              <w:rPr>
                <w:lang w:val="en-US"/>
              </w:rPr>
              <w:t>ESBE</w:t>
            </w:r>
            <w:r>
              <w:rPr/>
              <w:t xml:space="preserve"> 2шт</w:t>
            </w:r>
            <w:r>
              <w:rPr>
                <w:lang w:val="ru-RU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8.1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/>
              <w:t>Ревизия установки ХВ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8.1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ли замена запорной арматуры затворы: Ду 125 – 2 шт., Ду 100 – 2 шт., Ду 80 – 2 шт., Ду 50 2шт., кран шаровый: Ду 32 – 2 шт., Ду 25 – 2 шт., Ду 20 – 3 шт., Ду 15 – 4 шт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ул. 9 Января, 54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>
                <w:lang w:val="ru-RU"/>
              </w:rPr>
              <w:t>Ревизия контрольно 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роверка срабатывания общекотельной системой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/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 ТО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/>
              <w:t>Ревизия систем газопотребл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Ревизия щитов: АВР, распределительных устройств, силовых и щитов автоматики, проводки и кабельной линии, пусковой аппаратуры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пер. Здоровья, 90/2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>
                <w:lang w:val="ru-RU"/>
              </w:rPr>
              <w:t>Ревизия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/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 ТО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/>
              <w:t>Ревизия систем газопотребл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Ревизия щитов: АВР, отопления, распределительных устройств, силовых и щитов автоматики, проводки и кабельной линии, пусковой аппар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Ревизия и замена запорной арм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 поверка коммерческих приборов учета, поверка У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ул. Шишкова, 146в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 замена контрольно-измерительных приборов и автоматических регулятор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Проверка срабатывания общекотельной системы безопасности, СО, СН, пожар, АВР, и других парамет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/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Ревизия и ТО газовых горелок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>
                <w:lang w:val="ru-RU"/>
              </w:rPr>
              <w:t xml:space="preserve">Ревизия щитов: АВР, распределительных устройств, силовых и щитов автоматики, проводки и кабельной линии, пусковой аппар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поверка коммерческих приборов учета, УУ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/>
              <w:t>Косметический ремонт помещ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/>
              <w:t xml:space="preserve">Ревизия привода </w:t>
            </w:r>
            <w:r>
              <w:rPr>
                <w:lang w:val="en-US"/>
              </w:rPr>
              <w:t>ESBE</w:t>
            </w:r>
            <w:r>
              <w:rPr>
                <w:lang w:val="ru-RU"/>
              </w:rPr>
              <w:t xml:space="preserve"> – </w:t>
            </w:r>
            <w:r>
              <w:rPr/>
              <w:t>3ш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1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/>
              <w:t>Ревизия установки ХВ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1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ли замена запорной арматуры (затворы: Ду 125 – 2 шт., Ду 100 – 2 шт., Ду 80 – 2 шт., Ду 50 – 2шт., кран шаровый:  Ду 32 – 2 шт., Ду 25 – 2 шт., Ду 20 – 3 шт., Ду 15 – 4 шт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Котельная по </w:t>
            </w:r>
            <w:r>
              <w:rPr>
                <w:b/>
                <w:lang w:val="ru-RU"/>
              </w:rPr>
              <w:t>ул. Шишкова, 144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замена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 ТО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щитов: АВР, распределительных устройств, силовых и щитов автоматики, проводки и кабельной линии, пусковой аппара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поверка коммерческих приборов учета, УУ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Косметический ремонт помещ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визия привода </w:t>
            </w:r>
            <w:r>
              <w:rPr>
                <w:lang w:val="en-US"/>
              </w:rPr>
              <w:t>ESBE</w:t>
            </w:r>
            <w:r>
              <w:rPr>
                <w:lang w:val="ru-RU"/>
              </w:rPr>
              <w:t xml:space="preserve"> – 2ш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1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установки ХВ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1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ли замена запорной арматуры (затворы: Ду 125 – 2 шт., Ду 100 – 2 шт., Ду 80 – 2 шт., Ду 50 2шт.,кран шаровый: Ду 32 – 2 шт., Ду 25 – 2 шт., Ду 20 – 3 шт., Ду 15 – 4 шт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1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охранной системы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ул. Шишкова, 142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замена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ТО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щитов: АВР, распределительных устройств, силовых и щитов автоматики, проводки и кабельной линии, пусковой аппаратур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поверка коммерческих приборов учета, УУ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Косметический ремонт помещ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изия привода </w:t>
            </w:r>
            <w:r>
              <w:rPr>
                <w:lang w:val="en-US"/>
              </w:rPr>
              <w:t>ESBE</w:t>
            </w:r>
            <w:r>
              <w:rPr>
                <w:lang w:val="ru-RU"/>
              </w:rPr>
              <w:t xml:space="preserve"> – </w:t>
            </w:r>
            <w:r>
              <w:rPr/>
              <w:t>2ш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1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установки ХВ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1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ли Замена запорной арматуры (затворы: Ду 125 – 2 шт., Ду 100 – 2 шт., Ду 80 – 2 шт., Ду 50 – 2шт., кран шаровый: Ду 32 – 2 шт., Ду 25 – 2 шт., Ду 20 – 3 шт., Ду 15 – 4 шт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Котельная по ул. Независимости, 55/7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ТО газовых горелок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систем газопотребления котельно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щитов: АВР, распределительных устройств, силовых и щитов автоматики, проводки и кабельной линии, пусковой аппаратуры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Котельная по ул. Независимости, 55/8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визия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верка срабатывания общекотельной системы безопасности, СО, СН, пожар, АВР, и других парамет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ТО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визия систем газопотребл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щитов: АВР, распределительных устройств, силовых и щитов автоматики, проводки и кабельной линии, пусковой аппара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поверка коммерческих приборов учета, поверка У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Котельная по ул. Ипподромная, 68/2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мывка оборудования, котлов и коммуникаций котельно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пытание оборудования котельной на плотность и прочность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замена контрольно-измерительных приборов и автоматических регулято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замена запорной арма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котельного оборудования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ТО газовых горелок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визия систем газопотребл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щитов: АВР, распределительных устройств, силовых и щитов автоматики, проводки и кабельной линии, пусковой аппара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и поверка УУ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ул. Калинина, 13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замена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поверка коммерческих приборов учета МИДА, ТПТ У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ТО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систем газопотребления котельной, ШР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щитов: АВР, распределительных устройств, силовых и щитов автоматики, проводки и кабельной линии, пусковой аппара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тельная по ул. Ключникова, 12к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 замена (при необходимости)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системы ХВ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изия котельного оборудова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ТО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систем газопотребл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щитов: АВР, распределительных устройств, силовых и щитов автоматики, проводки и кабельной линии, пусковой аппаратуры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ммерческих приборов учета Т/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Косметический ремонт помещ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отельная по </w:t>
            </w:r>
            <w:r>
              <w:rPr>
                <w:b/>
              </w:rPr>
              <w:t>ул. Ключникова, 2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 замена (при необходимости)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Проверка срабатывания общекотельной системы безопасности, СО, СН, пожар, АВР, и других парамет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/>
              <w:t xml:space="preserve">Ревизия системы ХВС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/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 ТО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/>
              <w:t>Ревизия систем газопотребл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щитов: АВР, отопления, распределительных устройств, силовых и щитов автоматики, проводки и кабельной линии, пусковой аппара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коммерческих приборов учета Т/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/>
              <w:t>Косметический ремонт помещ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/>
              <w:t xml:space="preserve">Теплоизоляция трубопровод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ул. Крымская, 3/1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ромывка оборудования, котлов и коммуникаций котельно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 замена (при необходимости)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/>
              <w:t>Ревизия системы ХВ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/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 ТО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/>
              <w:t>Ревизия систем газопотребл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щитов: АВР, распределительных устройств, силовых и щитов автоматики, проводки и кабельной линии, пусковой аппара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тельная по ул. 45 стрелковой дивизии, 64/2к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 замена (при необходимости)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/>
              <w:t>Ревизия системы ХВ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/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 ТО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/>
              <w:t>Ревизия систем газопотребления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щитов: АВР, распределительных устройств, силовых и щитов автоматики, проводки и кабельной линии, пусковой аппара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ул. Маршала Одинцова, 25б/14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>
                <w:lang w:val="ru-RU"/>
              </w:rPr>
            </w:pPr>
            <w:r>
              <w:rPr>
                <w:lang w:val="ru-RU"/>
              </w:rPr>
              <w:t>Ревизия и замена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</w:tabs>
              <w:rPr/>
            </w:pPr>
            <w:r>
              <w:rPr>
                <w:lang w:val="ru-RU"/>
              </w:rPr>
              <w:t>Проверка срабатывания общекотельной системы безопасности, СО, СН, пожар, АВР, и других парамет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поверка коммерческих приборов учета МИДА, ТПТ У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изия и ТО газовых горелок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систем газопотребления котельной, ШР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щитов: АВР, распределительных устройств, силовых и щитов автоматики, проводки и кабельной линии, пусковой аппара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пр-кту Московский, 179/5к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мывка оборудования, котлов и коммуникаций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ытание оборудования котельной на плотность и проч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замена контрольно-измерительных приборов и автоматических регулято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рка срабатывания общекотельной системы безопасности, СО, СН, пожар, АВР, и других параметр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5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поверка коммерческих приборов учета МИДА, ТПТ У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6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визия котель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7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и ТО газовых горе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8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систем газопотребления котельной, ШР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щитов: АВР, распределительных устройств, силовых и щитов автоматики, проводки и кабельной линии, пусковой аппара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10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верка зазем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ул. Космонавтов, 23в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визия контрольно- измерительных приборов и автомат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тлов и насос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запорной арматуры и трубопроводов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ул. Космонавтов, 23в, к. 1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визия контрольно-измерительных приборов и автомат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тлов и насос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запорной арматуры и трубопроводов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Котельная по ул. </w:t>
            </w:r>
            <w:r>
              <w:rPr>
                <w:b/>
              </w:rPr>
              <w:t>9 Января,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170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визия контрольно- измерительных приборов и автомат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тлов и насос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запорной арматуры и трубопроводов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ул. 9 Января, 304а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визия контрольно- измерительных приборов и автомат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тлов и насос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запорной арматуры и трубопроводов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ул. Семилукская, 16в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нтрольно- измерительных приборов и автомат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тлов и насос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запорной арматуры и трубопроводов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пр-кту Московский, 120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нтрольно- измерительных приборов и автомат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тлов и насос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запорной арматуры и трубопроводов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пр-кту Московский, 122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нтрольно- измерительных приборов и автомат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тлов и насос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запорной арматуры и трубопроводов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пр-кту Московский, 124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нтрольно- измерительных приборов и автомат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тлов и насос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запорной арматуры и трубопроводов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пр-кту Московский, 126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нтрольно- измерительных приборов и автомат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тлов и насос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запорной арматуры и трубопроводов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пр-кту Московский, 128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нтрольно- измерительных приборов и автомат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тлов и насос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запорной арматуры и трубопроводов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пр-кту Московский, 130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нтрольно- измерительных приборов и автомат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тлов и насос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запорной арматуры и трубопроводов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Котельная по ул. </w:t>
            </w:r>
            <w:r>
              <w:rPr>
                <w:b/>
              </w:rPr>
              <w:t>Беговая,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61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нтрольно- измерительных приборов и автомат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тлов и насос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запорной арматуры и трубопроводов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ул. Артамонова, 34к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нтрольно- измерительных приборов и автомат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тлов и насос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запорной арматуры и трубопроводов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тельная по ул. Артамонова, 22е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визия контрольно- измерительных приборов и автомат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тлов и насос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запорной арматуры и трубопроводов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</w:t>
            </w:r>
          </w:p>
        </w:tc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Котельная по ул. </w:t>
            </w:r>
            <w:r>
              <w:rPr>
                <w:b/>
              </w:rPr>
              <w:t>Острогожская,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170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нтрольно- измерительных приборов и автомат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2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котлов и насосного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3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зия запорной арматуры и трубопроводов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31.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  <w:tc>
          <w:tcPr>
            <w:tcW w:w="7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8591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.о. руководителя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-коммунального хозяйства</w:t>
            </w:r>
          </w:p>
        </w:tc>
        <w:tc>
          <w:tcPr>
            <w:tcW w:w="8591" w:type="dxa"/>
            <w:tcBorders/>
          </w:tcPr>
          <w:p>
            <w:pPr>
              <w:pStyle w:val="Normal"/>
              <w:snapToGrid w:val="false"/>
              <w:ind w:first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right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В. Черенк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84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eastAsia="Arial Unicode MS"/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GB"/>
    </w:rPr>
  </w:style>
  <w:style w:type="character" w:styleId="Style12">
    <w:name w:val="Нижний колонтитул Знак"/>
    <w:qFormat/>
    <w:rPr>
      <w:sz w:val="24"/>
      <w:szCs w:val="24"/>
      <w:lang w:val="en-GB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Bodytext2">
    <w:name w:val="Body text (2)_"/>
    <w:qFormat/>
    <w:rPr>
      <w:b/>
      <w:bCs/>
      <w:shd w:fill="FFFFFF" w:val="clear"/>
    </w:rPr>
  </w:style>
  <w:style w:type="character" w:styleId="Bodytext285ptNotBold">
    <w:name w:val="Body text (2) + 8.5 pt;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b/>
      <w:bCs/>
      <w:lang w:val="ru-RU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lang w:val="ru-RU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4"/>
      <w:jc w:val="center"/>
    </w:pPr>
    <w:rPr>
      <w:b/>
      <w:bCs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46:00Z</dcterms:created>
  <dc:creator>User</dc:creator>
  <dc:description/>
  <cp:keywords/>
  <dc:language>en-US</dc:language>
  <cp:lastModifiedBy>Шульгина</cp:lastModifiedBy>
  <cp:lastPrinted>2021-12-02T11:54:00Z</cp:lastPrinted>
  <dcterms:modified xsi:type="dcterms:W3CDTF">2022-11-21T12:46:00Z</dcterms:modified>
  <cp:revision>2</cp:revision>
  <dc:subject/>
  <dc:title>П риложение № 1</dc:title>
</cp:coreProperties>
</file>